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 МКОУ ООШ №8 на 20.12.2024 г. о реализации комплексного плана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й по организационно-методической поддержке детских технопарков «Кванториум», центров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стественно-научной и технологической направленностей «Точка роста» и иной инфраструктуры национального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а «Образование», создаваемых и функционирующих на территории Ставропольского края з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 квартал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862"/>
        <w:gridCol w:w="2933"/>
        <w:gridCol w:w="2702"/>
        <w:gridCol w:w="8"/>
        <w:gridCol w:w="3147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Мероприятие </w:t>
              <w:b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Целевая аудитория, 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участнико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ата проведения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Ссылка на сайт с новостью о мероприят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(при наличии)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равление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дение совместных мероприятий для обучающихся и педагогических работник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Участие в проекте «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ы»: «Магазин приложе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бучающихся и 2 педагога центра «Точка рос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18-22.11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8846659730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ифриум» - Всероссийская неделя искусственного интеллект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2 педагога и  26 обучающихся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14-17.10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7970622866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урок «Экология и энергосбережени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1 педагог и  13 обучающихся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16.10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ok.ru/profile/573167345042/album/962967564434/977893859474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урок безопасности в сети Интерн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1 педагог и  26 обучающихся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28-31.10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8371149970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й диктан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 педагога и 29 обучающихся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18-22.11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ok.ru/profile/573167345042/album/962967564434/978944708498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марафон «Человек будущего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1 педагог и  12 обучающихся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21-22.11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8944793490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матик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1 педагог и  34 обучающихся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28-29.11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ok.ru/profile/573167345042/statuses/157623674054034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диктан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 педагога и 25 обучающихся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02-06.12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955471835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9554619282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tLeast" w:line="16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логический урок "За чистое будущее озера Байкал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1 педагог и  12 обучающихся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12.12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ok.ru/profile/573167345042/album/962967564434/979554463122</w:t>
              </w:r>
            </w:hyperlink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равление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участие в региональных и межрегиональных конференциях, фестивалях, форумах по обмену опытом работы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Открытое занятие в Шахматной академии «Крепость» г.Ставрополь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1 педагог, 5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shd w:fill="FFFFFF" w:val="clear"/>
              </w:rPr>
              <w:t xml:space="preserve">обучающихс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08.10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7706069650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нь открытых дверей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 педагогов, 10 обучающихся центров «Точка роста» школ села Труновског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01.11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statuses/15756233615912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h8-trunovskoe-r07.gosweb.gosuslugi.ru/roditelyam-i-uchenikam/meropriyatiya/den-otkrytyh-dverey-tsentra-tochka-rosta.html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сероссийский экологический фестиваль детей и молодёжи «Земле жить!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1 педагог, 1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shd w:fill="FFFFFF" w:val="clear"/>
              </w:rPr>
              <w:t xml:space="preserve">обучающийс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19.11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s://ok.ru/profile/573167345042/album/962967564434/979102020498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Участие в III Межрегиональном научно-методическом семинаре «Конвергентное образование: от теории к практик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уководитель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28.11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9102024082</w:t>
              </w:r>
            </w:hyperlink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равление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астие в мероприятиях, организуемых Министерством просвещения Российской Федерации и </w:t>
              <w:br/>
              <w:t>ФГАОУ ДПО «Академия Минпросвещения России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64" w:before="0" w:after="0"/>
              <w:rPr>
                <w:b w:val="false"/>
                <w:b w:val="false"/>
                <w:iCs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</w:rPr>
              <w:t>Онлайн-урок проекта «Наука вокруг»: «Земля – планета микробов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shd w:fill="FFFFFF" w:val="clear"/>
              </w:rPr>
              <w:t xml:space="preserve">2 педагога и 27 обучающихс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shd w:fill="FFFFFF" w:val="clear"/>
              </w:rPr>
              <w:t>10.10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ok.ru/profile/573167345042/album/962967564434/977732051858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урок проекта «Наука вокруг»: «Вот это поворот!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shd w:fill="FFFFFF" w:val="clear"/>
              </w:rPr>
              <w:t xml:space="preserve">1 педагог и 20 обучающихс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shd w:fill="FFFFFF" w:val="clear"/>
              </w:rPr>
              <w:t>17.10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7918595218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урок проекта «Наука вокруг»: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ислительно-восстановитель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акции: связь химии и би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shd w:fill="FFFFFF" w:val="clear"/>
              </w:rPr>
              <w:t xml:space="preserve">1 педагог и 16 обучающихс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shd w:fill="FFFFFF" w:val="clear"/>
              </w:rPr>
              <w:t>24.10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8110714514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Онлайн-урок проекта «Наука вокруг» на тему «Наглядная математика: теоремы и факты школьного урока», посвященный Дню математик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shd w:fill="FFFFFF" w:val="clear"/>
              </w:rPr>
              <w:t xml:space="preserve">1 педагог и 21 обучающихс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shd w:fill="FFFFFF" w:val="clear"/>
              </w:rPr>
              <w:t>18.11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8846602130</w:t>
              </w:r>
            </w:hyperlink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равление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пуляризация национального проекта «Образование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вещение мероприятий и достижений детей и педагогов в СМИ, социальных сетях, официальных сетях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учающиеся и педагоги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ктябрь-декабрь 2024 г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s://ok.ru/profile/573167345042/album/962967564434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нь открытых дверей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 педагогов, 10 обучающихся центров «Точка роста» школ села Труновског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01.11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statuses/15756233615912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h8-trunovskoe-r07.gosweb.gosuslugi.ru/roditelyam-i-uchenikam/meropriyatiya/den-otkrytyh-dverey-tsentra-tochka-rosta.html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равление 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держка реализации сетевых образовательных программ с использованием центров «Точка роста», детских технопарков «Кванториум», центров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уб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ванториу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 обучающихся и 2 педагога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06.11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video/86351391648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h8-trunovskoe-r07.gosweb.gosuslugi.ru/roditelyam-i-uchenikam/meropriyatiya/6-noyabrya-2024-g-obuchayuschiesya-tochki-rosta-mkou-oosh-8-sovershili-exkursiyu-v-detskiy-tehnopark-kvantorium-v-nevinnomysske.html</w:t>
              </w:r>
            </w:hyperlink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равление 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влечение обучающихся в различные формы сопровождения и наставничеств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Всероссийская олимпиада «Эколята – молодые защитники природы 2024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 обучающихся и 2 педагога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-26.10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7919971218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 Центре «Сириус 26» по программе «Избранные вопросы неорганической химии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обучающийся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9.09-11.11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7" w:hanging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ok.ru/profile/573167345042/statuses/157590997345682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 по естественным предмета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 обучающихся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.11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7" w:hanging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913990440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9139898258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авиаконструктором, лётчиком любителем Е.В.Макаевы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8 обучающихся и 4 педагога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4,10.12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7" w:hanging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statuses/157643719615890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по функциональной грамотности (естественнонаучная грамотность) «Грамотность 360º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 обучающихся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4.12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7" w:hanging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ok.ru/profile/573167345042/album/962967564434/979334040978</w:t>
              </w:r>
            </w:hyperlink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равление 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профориентационной деятельности обучающихс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поездка в ГБПОУ «Ставропольский государственный политехнический колледж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5 обучающихся и 1 педагог центра «Точка роста»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08.10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7705858706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поездка в СтГАУ на День открытых дверей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 обучающихся и 2 педагога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19.10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7970768018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у юного геофизик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педагога, 6 обучающихся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05.11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8467181714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агрокласс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 обучающихся и 1 педагог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 ноября по вторникам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8523480210</w:t>
              </w:r>
            </w:hyperlink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равление 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проектной деятельности обучающихся общеобразовательных организаций за счет ресурсов центров «Точка роста», детских технопарков «Кванториум», центров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уб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68" w:before="0" w:after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«Тропический гость - колеус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12 обучающихся и 1 педагог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3.10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h8-trunovskoe-r07.gosweb.gosuslugi.ru/roditelyam-i-uchenikam/meropriyatiya/mini-proekt-tropicheskiy-gost-koleus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7534530194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защиты животных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7 обучающихся и 2 педагога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4.10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754489102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7544889746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отанический сад г. Ставрополь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19 обучающихся и 1 педагог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.10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7728857746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чкин день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30 обучающихся и 2 педагог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album/962967564434/97867343169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идеопрезентаций антитеррористической направленност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 обучающихся и 2 педагога 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ok.ru/video/917373668827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s://ok.ru/video/9174241381010</w:t>
              </w:r>
            </w:hyperlink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идеопрезентаций к Дню защиты домашних животных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13 обучающихся и 1 педагог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нтра «Точка рост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24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video/9176199400082</w:t>
              </w:r>
            </w:hyperlink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равление 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дение обучающих мероприятий по поддержке общеобразовательных организаций, показывающих низкие образовательные результаты с использованием инфраструктуры центров «Точка роста», детских технопарков «Кванториум», центров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уб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равление 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монстрация эффективного опыта реализации образовательных программ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районный семинар «Формирование функциональной грамотности в урочное и внеурочное время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8 обучающихся и 3 педагога центра «Точка роста»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13.12.202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73167345042/statuses/15766234062171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6" w:tgtFrame="_blank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shd w:fill="FFFFFF" w:val="clear"/>
                </w:rPr>
                <w:t>https://sh8-trunovskoe-r07.gosweb.gosuslugi.ru/roditelyam-i-uchenikam/meropriyatiya/rayonnyy-seminar-na-temu-razvitie-funktsionalnoy-gramotnosti-obuchayuschihsya-v-urochnoy-i-vneurochnoy-deyatelnosti-v-usloviyah-realizatsii-fgos-noo-i-ooo.html</w:t>
              </w:r>
            </w:hyperlink>
          </w:p>
        </w:tc>
      </w:tr>
    </w:tbl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иректор МКОУ ООШ №8:           И.А.Ловянникова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Исп.: Козырецкая Е.И.</w:t>
      </w:r>
    </w:p>
    <w:p>
      <w:pPr>
        <w:pStyle w:val="Normal"/>
        <w:shd w:fill="FFFFFF" w:val="clear"/>
        <w:spacing w:before="0" w:after="160"/>
        <w:ind w:firstLine="708"/>
        <w:jc w:val="center"/>
        <w:rPr/>
      </w:pP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sh8-trunovskoe-r07.gosweb.gosuslugi.ru/tochka-rosta/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sectPr>
      <w:headerReference w:type="default" r:id="rId48"/>
      <w:footerReference w:type="default" r:id="rId49"/>
      <w:type w:val="nextPage"/>
      <w:pgSz w:orient="landscape" w:w="16838" w:h="11906"/>
      <w:pgMar w:left="1134" w:right="678" w:gutter="0" w:header="720" w:top="776" w:footer="558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1"/>
        </w:tabs>
        <w:ind w:left="751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Неразрешенное упоминание2"/>
    <w:qFormat/>
    <w:rPr>
      <w:color w:val="605E5C"/>
      <w:shd w:fill="E1DFDD" w:val="clear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3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16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1" w:before="0" w:after="2"/>
      <w:ind w:left="2628" w:right="1979" w:firstLine="1522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3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ource Han Serif CN;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k.ru/profile/573167345042/album/962967564434/978846659730" TargetMode="External"/><Relationship Id="rId3" Type="http://schemas.openxmlformats.org/officeDocument/2006/relationships/hyperlink" Target="https://ok.ru/profile/573167345042/album/962967564434/977970622866" TargetMode="External"/><Relationship Id="rId4" Type="http://schemas.openxmlformats.org/officeDocument/2006/relationships/hyperlink" Target="https://ok.ru/profile/573167345042/album/962967564434/977893859474" TargetMode="External"/><Relationship Id="rId5" Type="http://schemas.openxmlformats.org/officeDocument/2006/relationships/hyperlink" Target="https://ok.ru/profile/573167345042/album/962967564434/978371149970" TargetMode="External"/><Relationship Id="rId6" Type="http://schemas.openxmlformats.org/officeDocument/2006/relationships/hyperlink" Target="https://ok.ru/profile/573167345042/album/962967564434/978944708498" TargetMode="External"/><Relationship Id="rId7" Type="http://schemas.openxmlformats.org/officeDocument/2006/relationships/hyperlink" Target="https://ok.ru/profile/573167345042/album/962967564434/978944793490" TargetMode="External"/><Relationship Id="rId8" Type="http://schemas.openxmlformats.org/officeDocument/2006/relationships/hyperlink" Target="https://ok.ru/profile/573167345042/statuses/157623674054034" TargetMode="External"/><Relationship Id="rId9" Type="http://schemas.openxmlformats.org/officeDocument/2006/relationships/hyperlink" Target="https://ok.ru/profile/573167345042/album/962967564434/979554718354" TargetMode="External"/><Relationship Id="rId10" Type="http://schemas.openxmlformats.org/officeDocument/2006/relationships/hyperlink" Target="https://ok.ru/profile/573167345042/album/962967564434/979554619282" TargetMode="External"/><Relationship Id="rId11" Type="http://schemas.openxmlformats.org/officeDocument/2006/relationships/hyperlink" Target="https://ok.ru/profile/573167345042/album/962967564434/979554463122" TargetMode="External"/><Relationship Id="rId12" Type="http://schemas.openxmlformats.org/officeDocument/2006/relationships/hyperlink" Target="https://ok.ru/profile/573167345042/album/962967564434/977706069650" TargetMode="External"/><Relationship Id="rId13" Type="http://schemas.openxmlformats.org/officeDocument/2006/relationships/hyperlink" Target="https://ok.ru/profile/573167345042/statuses/157562336159122" TargetMode="External"/><Relationship Id="rId14" Type="http://schemas.openxmlformats.org/officeDocument/2006/relationships/hyperlink" Target="https://sh8-trunovskoe-r07.gosweb.gosuslugi.ru/roditelyam-i-uchenikam/meropriyatiya/den-otkrytyh-dverey-tsentra-tochka-rosta.html" TargetMode="External"/><Relationship Id="rId15" Type="http://schemas.openxmlformats.org/officeDocument/2006/relationships/hyperlink" Target="https://ok.ru/profile/573167345042/album/962967564434/979102020498" TargetMode="External"/><Relationship Id="rId16" Type="http://schemas.openxmlformats.org/officeDocument/2006/relationships/hyperlink" Target="https://ok.ru/profile/573167345042/album/962967564434/979102024082" TargetMode="External"/><Relationship Id="rId17" Type="http://schemas.openxmlformats.org/officeDocument/2006/relationships/hyperlink" Target="https://ok.ru/profile/573167345042/album/962967564434/977732051858" TargetMode="External"/><Relationship Id="rId18" Type="http://schemas.openxmlformats.org/officeDocument/2006/relationships/hyperlink" Target="https://ok.ru/profile/573167345042/album/962967564434/977918595218" TargetMode="External"/><Relationship Id="rId19" Type="http://schemas.openxmlformats.org/officeDocument/2006/relationships/hyperlink" Target="https://ok.ru/profile/573167345042/album/962967564434/978110714514" TargetMode="External"/><Relationship Id="rId20" Type="http://schemas.openxmlformats.org/officeDocument/2006/relationships/hyperlink" Target="https://ok.ru/profile/573167345042/album/962967564434/978846602130" TargetMode="External"/><Relationship Id="rId21" Type="http://schemas.openxmlformats.org/officeDocument/2006/relationships/hyperlink" Target="https://ok.ru/profile/573167345042/album/962967564434" TargetMode="External"/><Relationship Id="rId22" Type="http://schemas.openxmlformats.org/officeDocument/2006/relationships/hyperlink" Target="https://ok.ru/profile/573167345042/statuses/157562336159122" TargetMode="External"/><Relationship Id="rId23" Type="http://schemas.openxmlformats.org/officeDocument/2006/relationships/hyperlink" Target="https://sh8-trunovskoe-r07.gosweb.gosuslugi.ru/roditelyam-i-uchenikam/meropriyatiya/den-otkrytyh-dverey-tsentra-tochka-rosta.html" TargetMode="External"/><Relationship Id="rId24" Type="http://schemas.openxmlformats.org/officeDocument/2006/relationships/hyperlink" Target="https://ok.ru/video/8635139164818" TargetMode="External"/><Relationship Id="rId25" Type="http://schemas.openxmlformats.org/officeDocument/2006/relationships/hyperlink" Target="https://sh8-trunovskoe-r07.gosweb.gosuslugi.ru/roditelyam-i-uchenikam/meropriyatiya/6-noyabrya-2024-g-obuchayuschiesya-tochki-rosta-mkou-oosh-8-sovershili-exkursiyu-v-detskiy-tehnopark-kvantorium-v-nevinnomysske.html" TargetMode="External"/><Relationship Id="rId26" Type="http://schemas.openxmlformats.org/officeDocument/2006/relationships/hyperlink" Target="https://ok.ru/profile/573167345042/album/962967564434/977919971218" TargetMode="External"/><Relationship Id="rId27" Type="http://schemas.openxmlformats.org/officeDocument/2006/relationships/hyperlink" Target="https://ok.ru/profile/573167345042/statuses/157590997345682" TargetMode="External"/><Relationship Id="rId28" Type="http://schemas.openxmlformats.org/officeDocument/2006/relationships/hyperlink" Target="https://ok.ru/profile/573167345042/album/962967564434/979139904402" TargetMode="External"/><Relationship Id="rId29" Type="http://schemas.openxmlformats.org/officeDocument/2006/relationships/hyperlink" Target="https://ok.ru/profile/573167345042/album/962967564434/979139898258" TargetMode="External"/><Relationship Id="rId30" Type="http://schemas.openxmlformats.org/officeDocument/2006/relationships/hyperlink" Target="https://ok.ru/profile/573167345042/statuses/157643719615890" TargetMode="External"/><Relationship Id="rId31" Type="http://schemas.openxmlformats.org/officeDocument/2006/relationships/hyperlink" Target="https://ok.ru/profile/573167345042/album/962967564434/979334040978" TargetMode="External"/><Relationship Id="rId32" Type="http://schemas.openxmlformats.org/officeDocument/2006/relationships/hyperlink" Target="https://ok.ru/profile/573167345042/album/962967564434/977705858706" TargetMode="External"/><Relationship Id="rId33" Type="http://schemas.openxmlformats.org/officeDocument/2006/relationships/hyperlink" Target="https://ok.ru/profile/573167345042/album/962967564434/977970768018" TargetMode="External"/><Relationship Id="rId34" Type="http://schemas.openxmlformats.org/officeDocument/2006/relationships/hyperlink" Target="https://ok.ru/profile/573167345042/album/962967564434/978467181714" TargetMode="External"/><Relationship Id="rId35" Type="http://schemas.openxmlformats.org/officeDocument/2006/relationships/hyperlink" Target="https://ok.ru/profile/573167345042/album/962967564434/978523480210" TargetMode="External"/><Relationship Id="rId36" Type="http://schemas.openxmlformats.org/officeDocument/2006/relationships/hyperlink" Target="https://sh8-trunovskoe-r07.gosweb.gosuslugi.ru/roditelyam-i-uchenikam/meropriyatiya/mini-proekt-tropicheskiy-gost-koleus.html" TargetMode="External"/><Relationship Id="rId37" Type="http://schemas.openxmlformats.org/officeDocument/2006/relationships/hyperlink" Target="https://ok.ru/profile/573167345042/album/962967564434/977534530194" TargetMode="External"/><Relationship Id="rId38" Type="http://schemas.openxmlformats.org/officeDocument/2006/relationships/hyperlink" Target="https://ok.ru/profile/573167345042/album/962967564434/977544891026" TargetMode="External"/><Relationship Id="rId39" Type="http://schemas.openxmlformats.org/officeDocument/2006/relationships/hyperlink" Target="https://ok.ru/profile/573167345042/album/962967564434/977544889746" TargetMode="External"/><Relationship Id="rId40" Type="http://schemas.openxmlformats.org/officeDocument/2006/relationships/hyperlink" Target="https://ok.ru/profile/573167345042/album/962967564434/977728857746" TargetMode="External"/><Relationship Id="rId41" Type="http://schemas.openxmlformats.org/officeDocument/2006/relationships/hyperlink" Target="https://ok.ru/profile/573167345042/album/962967564434/978673431698" TargetMode="External"/><Relationship Id="rId42" Type="http://schemas.openxmlformats.org/officeDocument/2006/relationships/hyperlink" Target="https://ok.ru/video/9173736688274" TargetMode="External"/><Relationship Id="rId43" Type="http://schemas.openxmlformats.org/officeDocument/2006/relationships/hyperlink" Target="https://ok.ru/video/9174241381010" TargetMode="External"/><Relationship Id="rId44" Type="http://schemas.openxmlformats.org/officeDocument/2006/relationships/hyperlink" Target="https://ok.ru/video/9176199400082" TargetMode="External"/><Relationship Id="rId45" Type="http://schemas.openxmlformats.org/officeDocument/2006/relationships/hyperlink" Target="https://ok.ru/profile/573167345042/statuses/157662340621714" TargetMode="External"/><Relationship Id="rId46" Type="http://schemas.openxmlformats.org/officeDocument/2006/relationships/hyperlink" Target="https://vk.com/away.php?to=https%3A%2F%2Fsh8-trunovskoe-r07.gosweb.gosuslugi.ru%2Froditelyam-i-uchenikam%2Fmeropriyatiya%2Frayonnyy-seminar-na-temu-razvitie-funktsionalnoy-gramotnosti-obuchayuschihsya-v-urochnoy-i-vneurochnoy-deyatelnosti-v-usloviyah-realizatsii-fgos-noo-i-ooo.html&amp;utf=1" TargetMode="External"/><Relationship Id="rId47" Type="http://schemas.openxmlformats.org/officeDocument/2006/relationships/hyperlink" Target="https://sh8-trunovskoe-r07.gosweb.gosuslugi.ru/tochka-rosta/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8:54:00Z</dcterms:created>
  <dc:creator>АМР</dc:creator>
  <dc:description/>
  <cp:keywords/>
  <dc:language>en-US</dc:language>
  <cp:lastModifiedBy>Елена</cp:lastModifiedBy>
  <cp:lastPrinted>2021-12-23T19:10:00Z</cp:lastPrinted>
  <dcterms:modified xsi:type="dcterms:W3CDTF">2024-12-16T16:10:00Z</dcterms:modified>
  <cp:revision>8</cp:revision>
  <dc:subject/>
  <dc:title/>
</cp:coreProperties>
</file>