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8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состава жюри школьного этапа ВсО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общеобразовательным предме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24/25 учебном году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ённого приказом Министерства просвещения РФ от 27 марта 2020 года №678, приказом Министерства образования Ставропольского края от 18 августа 2021 №1421 «Об утверждении организационно-технологических моделей проведения школьного и муниципального этапов ВсОШ в Ставропольском крае», а также приказом ОО АТМО СК №586 от 26.08.2024г. «Об утверждении дежурных в аудиториях и вне аудитор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жюри, школьного этапа ВсОШ в 2024/25 учебном году в МКОУ ООШ №8 (При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директора по УВР Домашову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со дня его подписания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2от 28.08.202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став членов жюри школьного этапа всероссийской олимпиады школьников </w:t>
      </w:r>
      <w:r>
        <w:rPr>
          <w:rFonts w:cs="Times New Roman" w:ascii="Times New Roman" w:hAnsi="Times New Roman"/>
          <w:spacing w:val="-1"/>
          <w:sz w:val="28"/>
          <w:szCs w:val="28"/>
        </w:rPr>
        <w:t>в 2024/25 учебном году в МКОУ ООШ №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435"/>
        <w:gridCol w:w="2599"/>
      </w:tblGrid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3" w:firstLine="3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ецкая Елена Иван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ветлана Михайл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Астроном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Биолог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1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Географ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1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нформати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скусство (МХК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а Татьяна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Истор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Литература, русский язык,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а Татьяна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атемати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янникова Ирина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ветлана Михайл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ецкий язык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1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вцев Виктор Михайл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а Валентина Григор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Мальчик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девочк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а Виктория Евген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ырецкая Елена Иван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1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янникова Ирина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вцев Виктор Михайл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ветлана Михайл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28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2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ова Елена Владими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жюри</w:t>
            </w:r>
          </w:p>
        </w:tc>
      </w:tr>
      <w:tr>
        <w:trPr>
          <w:trHeight w:val="30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оньев Сергей Васильеви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  <w:tr>
        <w:trPr>
          <w:trHeight w:val="60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янникова Ирина Александро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жюри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3:21:00Z</dcterms:created>
  <dc:creator>specialist2</dc:creator>
  <dc:description/>
  <cp:keywords/>
  <dc:language>en-US</dc:language>
  <cp:lastModifiedBy>User</cp:lastModifiedBy>
  <cp:lastPrinted>2024-09-14T16:00:00Z</cp:lastPrinted>
  <dcterms:modified xsi:type="dcterms:W3CDTF">2024-09-14T13:21:00Z</dcterms:modified>
  <cp:revision>2</cp:revision>
  <dc:subject/>
  <dc:title/>
</cp:coreProperties>
</file>