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8"/>
        </w:rPr>
        <w:t>МУНИЦИПАЛЬНОЕ КАЗЕННОЕ ОБЩЕОБРАЗОВАТЕЛЬНОЕ УЧРЕЖДЕНИЕ ОСНОВНАЯ ОБЩЕОБРАЗОВАТЕЛЬНАЯ ШКОЛА №8</w:t>
      </w:r>
    </w:p>
    <w:p>
      <w:pPr>
        <w:pStyle w:val="Normal"/>
        <w:spacing w:lineRule="auto" w:line="240" w:before="0" w:after="0"/>
        <w:ind w:left="8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8.2024                                       с.  Труновское               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информационном сопровожден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школьного этапа ВсОш по общеобразовательным предмет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2024/25 учебном году в МКОУ ООШ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всероссийской олимпиады школьников, утверждённого приказом Министерства просвещения РФ от 27 марта 2020 года №678, а также приказом ОО АТМО СК №585 от 26.08.2024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ЫВА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ответственным за размещение информации по проведению школьного этапа всероссийской олимпиады школьников в 2024/25 учебном году (далее-олимпиада) на официальном сайте МКОУ ООШ№8 в сети интернет заместителя директора по УВР Домашову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местителю директора по УВР Домашовой Е.В. сформировать и разместить в открытом доступе, на информационном стенде в вестибюле МКОУ ООШ №8, сети «Интернет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б организации и проведении олимпиа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ь мероприятий по подготовке и проведению школьного этапа олимпиады с указанием даты, места, времени проведения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х лицах в ОО АТМО СК и в МКОУ ООШ №8, контактные телефоны ответственных лиц, телефоны «горячей линии» по вопросам проведения олимпи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овать работу «горячей линии», а также обеспечить открытый доступ в сети Интернет школьникам, педагогам, родителям (законным представителям) к методическим материалам по разбору олимпиадны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иректор МКОУ ООШ №8                                                       И.А. Ловян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0 от 28.08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Список лиц, ответственных за информационное сопровождение олимпиады в МКОУ ООШ №8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07"/>
        <w:gridCol w:w="2363"/>
        <w:gridCol w:w="2814"/>
      </w:tblGrid>
      <w:tr>
        <w:trPr>
          <w:trHeight w:val="11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образовательная организац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лностью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отового телефона</w:t>
            </w:r>
          </w:p>
        </w:tc>
      </w:tr>
      <w:tr>
        <w:trPr>
          <w:trHeight w:val="110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№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ова Елена Владимировн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961456914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КОУ ООШ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</w:rPr>
        <w:t>80 от 28.08.2024</w:t>
      </w:r>
    </w:p>
    <w:p>
      <w:pPr>
        <w:pStyle w:val="Normal"/>
        <w:tabs>
          <w:tab w:val="clear" w:pos="708"/>
          <w:tab w:val="left" w:pos="855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еречень ссылок на сайт МКОУ ООШ №8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800"/>
        <w:gridCol w:w="4394"/>
      </w:tblGrid>
      <w:tr>
        <w:trPr>
          <w:trHeight w:val="5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образовательная организа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айт/ Вкладка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Всероссийская олимпиада школьников»</w:t>
            </w:r>
          </w:p>
        </w:tc>
      </w:tr>
      <w:tr>
        <w:trPr>
          <w:trHeight w:val="9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Муниципальное казенное общеобразовательное учреждение основная общеобразовательная школа №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</w:rPr>
                <w:t>https://sh8-trunovskoe-r07.gosweb.gosuslugi.ru/nasha-shkola/vserossiyskaya-olimpiada-shkolnikov/</w:t>
              </w:r>
            </w:hyperlink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8-trunovskoe-r07.gosweb.gosuslugi.ru/nasha-shkola/vserossiyskaya-olimpiada-shkolnik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2:53:00Z</dcterms:created>
  <dc:creator>specialist2</dc:creator>
  <dc:description/>
  <cp:keywords/>
  <dc:language>en-US</dc:language>
  <cp:lastModifiedBy>User</cp:lastModifiedBy>
  <cp:lastPrinted>2024-09-14T16:00:00Z</cp:lastPrinted>
  <dcterms:modified xsi:type="dcterms:W3CDTF">2024-09-14T13:01:00Z</dcterms:modified>
  <cp:revision>3</cp:revision>
  <dc:subject/>
  <dc:title/>
</cp:coreProperties>
</file>