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квоты победителей и призе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кольного этапа ВсОШ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общеобразовательным предме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24/25 учебном году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оведения всероссийской олимпиады школьников, утверждённого приказом Министерства просвещения РФ от 27 марта 2020 года №678 «Об утверждении Порядка проведения всероссийской олимпиады школьников», а также приказом ОО АТМО СК №590 от 26.08.2024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воту победителей и призёров школьного этапа ВсОШ в МКОУ ООШ №8 не более 8 % от общего числа участников по каждому общеобразовательному предме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бедителем или призёром школьного этапа Олимпиады признается участник, набравший не менее 50% от максимально возможного количества баллов по итогам оценивания выполненных олимпиад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директора по УВР Домашову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каз вступает в силу со дня его подписания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2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656" w:hanging="3064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 w:before="0" w:after="0"/>
      <w:ind w:left="110" w:hanging="0"/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4:00:00Z</dcterms:created>
  <dc:creator>specialist2</dc:creator>
  <dc:description/>
  <cp:keywords/>
  <dc:language>en-US</dc:language>
  <cp:lastModifiedBy>User</cp:lastModifiedBy>
  <cp:lastPrinted>2024-09-14T16:58:00Z</cp:lastPrinted>
  <dcterms:modified xsi:type="dcterms:W3CDTF">2024-09-14T14:00:00Z</dcterms:modified>
  <cp:revision>2</cp:revision>
  <dc:subject/>
  <dc:title/>
</cp:coreProperties>
</file>