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дежурных в аудиториях и вне аудитор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и проведении школьного этапа ВсО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общеобразовательным предме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24/25 учебном году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ённого приказом Министерства просвещения РФ от 27 марта 2020 года №678, приказом Министерства образования Ставропольского края от 18 августа 2021 №1421 «Об утверждении организационно-технологических моделей проведения школьного и муниципального этапов ВсОШ в Ставропольском крае», а также приказом ОО АТМО СК №586 от 26.08.2024г. «Об утверждении дежурных в аудиториях и вне аудитор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дежурных (далее- дежурные) в аудиториях и вне аудиторий, обеспечивающих организацию проведения школьного этапа ВсОШ в 2024/25 учебном году (далее Олимпиада) (При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ю директора по УВР Домашовой Е.В. провести обучение дежурных в срок до 05.09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изовать работу организаторов в дни проведения Олимп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1 от 28.08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ежурных в аудиториях и вне аудиторий, обеспечивающих организацию </w:t>
      </w:r>
      <w:r>
        <w:rPr>
          <w:rFonts w:cs="Times New Roman" w:ascii="Times New Roman" w:hAnsi="Times New Roman"/>
          <w:sz w:val="28"/>
          <w:szCs w:val="28"/>
        </w:rPr>
        <w:t>проведения школьного этапа всероссийской олимпиады школь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2024/25 учебном году в МКОУ ООШ №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4"/>
        <w:gridCol w:w="3088"/>
        <w:gridCol w:w="2414"/>
        <w:gridCol w:w="169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рии/ вне аудитор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№ 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ашев Сергей Вячеслав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тор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№ 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ёва Юлия Владими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 аудитор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№ 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ова Виктория Евген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р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ООШ № 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нов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вожата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уди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3:13:00Z</dcterms:created>
  <dc:creator>specialist2</dc:creator>
  <dc:description/>
  <cp:keywords/>
  <dc:language>en-US</dc:language>
  <cp:lastModifiedBy>User</cp:lastModifiedBy>
  <cp:lastPrinted>2024-09-14T16:00:00Z</cp:lastPrinted>
  <dcterms:modified xsi:type="dcterms:W3CDTF">2024-09-14T13:13:00Z</dcterms:modified>
  <cp:revision>2</cp:revision>
  <dc:subject/>
  <dc:title/>
</cp:coreProperties>
</file>