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 ОСНОВНАЯ ОБЩЕОБРАЗОВАТЕЛЬНАЯ ШКОЛА №8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4                                       с.  Труновское                                      № 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назначении ответственного в МКОУ О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 организацию и проведение шко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ого этапов ВсОш 2024/25 учебного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е и науки РФ от 18 ноября 2013 года №2252, на основании приказа Министерства просвещения РФ от 17 марта 2020 года №96 «О внесении изменений в Порядок проведения всероссийской олимпиады школьников, утвержденным приказом Министерства образования и науки РФ от 18 ноября 2013 №1252, а также приказом ОО АТМО СК №583 от 26.08.2024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заместителя директора по УВР Домашову Е.В. ответственной за организацию и проведение школьного и муниципального этапов ВсОШ 2024/25 учебного года по МКОУ ООШ №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блюдать строгую конфиденциальность в процессе хранения, доставки, тиражирования олимпиад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нять меры по предотвращению утечки, искажения, подделки и хищения информации в процессе хранения, доставки, тиражирования олимпиад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ректор МКОУ ООШ №8                                                       И.А. Ловя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 2024 г. __________________  /</w:t>
      </w:r>
      <w:r>
        <w:rPr/>
        <w:t xml:space="preserve"> </w:t>
      </w:r>
      <w:r>
        <w:rPr>
          <w:rFonts w:cs="Times New Roman" w:ascii="Times New Roman" w:hAnsi="Times New Roman"/>
        </w:rPr>
        <w:t>Ловянникова И.А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та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 2024 г. __________________  /</w:t>
      </w:r>
      <w:r>
        <w:rPr>
          <w:rFonts w:cs="Times New Roman" w:ascii="Times New Roman" w:hAnsi="Times New Roman"/>
        </w:rPr>
        <w:t xml:space="preserve"> Домашова Е.В</w:t>
      </w:r>
      <w:r>
        <w:rPr>
          <w:rFonts w:cs="Times New Roman" w:ascii="Times New Roman" w:hAnsi="Times New Roman"/>
          <w:sz w:val="24"/>
          <w:szCs w:val="24"/>
        </w:rPr>
        <w:t>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дата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2:26:00Z</dcterms:created>
  <dc:creator>specialist2</dc:creator>
  <dc:description/>
  <cp:keywords/>
  <dc:language>en-US</dc:language>
  <cp:lastModifiedBy>User</cp:lastModifiedBy>
  <cp:lastPrinted>2024-09-14T15:25:00Z</cp:lastPrinted>
  <dcterms:modified xsi:type="dcterms:W3CDTF">2024-09-14T12:26:00Z</dcterms:modified>
  <cp:revision>2</cp:revision>
  <dc:subject/>
  <dc:title/>
</cp:coreProperties>
</file>